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二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可能性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浙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副洗好的扑克牌中随意抽取一张，抽到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王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与抽到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桃</w:t>
      </w:r>
      <w:r>
        <w:rPr>
          <w:b w:val="false"/>
          <w:bCs w:val="false"/>
          <w:lang w:val="en-US" w:eastAsia="en-US" w:bidi="en-US"/>
        </w:rPr>
        <w:t>9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相比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抽到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王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大</w:t>
      </w:r>
      <w:r>
        <w:rPr>
          <w:b w:val="false"/>
          <w:bCs w:val="false"/>
          <w:lang w:val="en-US" w:eastAsia="en-US" w:bidi="en-US"/>
        </w:rPr>
        <w:t>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抽到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桃</w:t>
      </w:r>
      <w:r>
        <w:rPr>
          <w:b w:val="false"/>
          <w:bCs w:val="false"/>
          <w:lang w:val="en-US" w:eastAsia="en-US" w:bidi="en-US"/>
        </w:rPr>
        <w:t>9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大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抽到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王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桃</w:t>
      </w:r>
      <w:r>
        <w:rPr>
          <w:b w:val="false"/>
          <w:bCs w:val="false"/>
          <w:lang w:val="en-US" w:eastAsia="en-US" w:bidi="en-US"/>
        </w:rPr>
        <w:t>9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相等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投硬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正面朝上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反面朝上，再投一次正面朝上的可能性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  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鲤鱼在天上飞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盒子里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蓝球（形状、大小相同），任意摸一个球，摸到什么球的可能性最大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摸到白球的可能性最大</w:t>
      </w:r>
      <w:r>
        <w:rPr>
          <w:b w:val="false"/>
          <w:bCs w:val="false"/>
          <w:lang w:val="en-US" w:eastAsia="en-US" w:bidi="en-US"/>
        </w:rPr>
        <w:t>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摸到红球的可能性最大</w:t>
      </w:r>
      <w:r>
        <w:rPr>
          <w:b w:val="false"/>
          <w:bCs w:val="false"/>
          <w:lang w:val="en-US" w:eastAsia="en-US" w:bidi="en-US"/>
        </w:rPr>
        <w:t>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摸到蓝球的可能性最大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成语或词语所反映的事件中，可能性最小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瓜熟蒂落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守株待兔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旭日东升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转动下面的转盘，指针停在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1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区域的可能性大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81050" cy="7048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转动下面的转盘，指针停在字母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的可能性大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90600" cy="952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聪按老师要求做抛硬币试验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有</w:t>
      </w:r>
      <w:r>
        <w:rPr>
          <w:b w:val="false"/>
          <w:bCs w:val="false"/>
          <w:lang w:val="en-US" w:eastAsia="en-US" w:bidi="en-US"/>
        </w:rPr>
        <w:t>6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正面朝上，</w:t>
      </w:r>
      <w:r>
        <w:rPr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反面朝上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他再一次，正面朝上的可能性是</w:t>
      </w:r>
      <w:r>
        <w:rPr>
          <w:b w:val="false"/>
          <w:bCs w:val="false"/>
          <w:lang w:val="en-US" w:eastAsia="en-US" w:bidi="en-US"/>
        </w:rPr>
        <w:t>61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笑笑这次考试，一定得满分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时掷三个骰子，掷出来的三个数的和可能是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正方体的六个面上分别写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李勇把这个正方体任意上抛，落下后，朝上的数是奇数的可能性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是合数的可能性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表是小明摸球情况，摸了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每次摸出一个后再放回袋内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4225" cy="7143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内的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球最多，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球最少，再摸一次，摸出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球的可能性最大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盘子里放着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橘子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桃子，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梨。明明随便拿出一个水果，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可能，拿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可能性最小，要想拿出这种水果的可能性最大，至少还要加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表是小明摸球情况，摸了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每次摸出一个后再放回袋内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4225" cy="714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内的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球最多，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球最少，再摸一次，摸出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球的可能性最大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盘子里放着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橘子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桃子，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梨。明明随便拿出一个水果，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可能，拿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可能性最小，要想拿出这种水果的可能性最大，至少还要加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大于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自然数可能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（列出所有可能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黑袋子里装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黄球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，随意摸出一个球，摸到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球的可能性大。要使摸到两种球的可能性一样，可以（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也可以（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摸出红球，但摸出红球的可能性最小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不可能摸出红球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一定摸出红球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卡片放入纸袋，随意摸一张，要使摸出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1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最大，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9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最小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5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6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相等，卡片上可能是哪些数字？请你填一填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一个盒子里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绿球，第二个盒子里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绿球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在哪个盒子里更容易摸到绿球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盒子里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盒子里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盒子里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。从几号盒子里一定能摸出白球？从几号盒子里摸出红球的可能性最大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哪个转盘转到蓝色的可能性比较大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15000" cy="12668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卡片放入纸袋，随意摸一张，要使摸出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1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最大，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9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最小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5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6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相等，卡片上可能是哪些数字？请你填一填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；黄；红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桃子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；黄；红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桃子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；拿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黄球；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数涂红色，且红球所占比例最小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涂红色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全涂红色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1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5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6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各填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9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第二个盒子里更容易摸出绿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盒子里一定能摸出白球。从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盒子里摸出红球的可能性最大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因为图一蓝色的面积最大，所以图一转到蓝色的可能性是最大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1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5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6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各填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9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2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2:00:27Z</dcterms:created>
  <dc:creator>。</dc:creator>
  <dc:description/>
  <dc:language>en-US</dc:language>
  <cp:lastModifiedBy>。</cp:lastModifiedBy>
  <dcterms:modified xsi:type="dcterms:W3CDTF">2023-05-27T12:2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87BF77314436F9E79660E9B85470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